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Trénink OB a úloha trenéra v něm :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/Hlavní cíle a zásady tréninku OB a úloha trenéra v něm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rénink OB je v podstatě výukový proces a proto je třeba i v něm dodržet hlavní pedagogické zásady.</w:t>
      </w:r>
    </w:p>
    <w:p>
      <w:pPr>
        <w:pStyle w:val="Normal"/>
        <w:rPr>
          <w:sz w:val="22"/>
        </w:rPr>
      </w:pPr>
      <w:r>
        <w:rPr>
          <w:sz w:val="22"/>
        </w:rPr>
        <w:t>Trenér = učitel      Trénink = vyučování           Sportovec = žák</w:t>
      </w:r>
    </w:p>
    <w:p>
      <w:pPr>
        <w:pStyle w:val="Normal"/>
        <w:rPr>
          <w:sz w:val="22"/>
        </w:rPr>
      </w:pPr>
      <w:r>
        <w:rPr>
          <w:sz w:val="22"/>
        </w:rPr>
        <w:t>Rozdíl je především v motivaci – trénink je /většinou/ dobrovoln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íl :</w:t>
      </w:r>
      <w:r>
        <w:rPr>
          <w:sz w:val="22"/>
        </w:rPr>
        <w:t xml:space="preserve">  vysoká sportovní výkonnost v juniorském a dospělém věku  /platí pouze pro některé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vytvořit návyk na to, že sport je nedílnou součástí zdravého životního stylu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vytvořit „závislost na OB“ , která vydrží celý život  /budoucí trenéři, mapaři, rozhodčí, rekreační OB/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Hlavní pedagogické zásady</w:t>
      </w:r>
      <w:r>
        <w:rPr>
          <w:sz w:val="22"/>
        </w:rPr>
        <w:t>, které je třeba bezpodmínečně dodržovat :</w:t>
      </w:r>
    </w:p>
    <w:p>
      <w:pPr>
        <w:pStyle w:val="Normal"/>
        <w:rPr>
          <w:sz w:val="22"/>
        </w:rPr>
      </w:pPr>
      <w:r>
        <w:rPr>
          <w:sz w:val="22"/>
        </w:rPr>
        <w:t>1/ zásada přiměřenosti – uvědomit si, koho trénuji /věk, předchozí sportovní příprava, zdravotní stav/</w:t>
      </w:r>
    </w:p>
    <w:p>
      <w:pPr>
        <w:pStyle w:val="Normal"/>
        <w:rPr>
          <w:sz w:val="22"/>
        </w:rPr>
      </w:pPr>
      <w:r>
        <w:rPr>
          <w:sz w:val="22"/>
        </w:rPr>
        <w:t>2/ zásada uvědomělosti – vysvětlit a přesvědčit svěřence o správnosti toho, co společně děláme</w:t>
      </w:r>
    </w:p>
    <w:p>
      <w:pPr>
        <w:pStyle w:val="Normal"/>
        <w:rPr>
          <w:sz w:val="22"/>
        </w:rPr>
      </w:pPr>
      <w:r>
        <w:rPr>
          <w:sz w:val="22"/>
        </w:rPr>
        <w:t>3/ zásada postupného zvyšování zatížení – pozor na zbytečnou akceleraci = velká trenérská chyb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by trénink přinesl požadovaný efekt, musí být : </w:t>
      </w:r>
      <w:r>
        <w:rPr>
          <w:b/>
          <w:bCs/>
          <w:sz w:val="22"/>
        </w:rPr>
        <w:t xml:space="preserve"> plánovitý , cílevědomý , systematický</w:t>
      </w:r>
    </w:p>
    <w:p>
      <w:pPr>
        <w:pStyle w:val="Normal"/>
        <w:rPr>
          <w:sz w:val="22"/>
        </w:rPr>
      </w:pPr>
      <w:r>
        <w:rPr>
          <w:sz w:val="22"/>
        </w:rPr>
        <w:t>Příprava takového tréninku  = hlavní úkol trené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Vývoj úlohy trenéra</w:t>
      </w:r>
      <w:r>
        <w:rPr>
          <w:sz w:val="22"/>
        </w:rPr>
        <w:t xml:space="preserve"> podle věkových zvláštností :</w:t>
      </w:r>
    </w:p>
    <w:p>
      <w:pPr>
        <w:pStyle w:val="Normal"/>
        <w:rPr>
          <w:sz w:val="22"/>
        </w:rPr>
      </w:pPr>
      <w:r>
        <w:rPr>
          <w:sz w:val="22"/>
        </w:rPr>
        <w:t xml:space="preserve">Žactvo  =  trenér řídí vše, základem jsou společné tréninky, celá skupina trénuje stejně, není třeb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příliš individualizovat /vyjímky – přijde někdo z jiného sportu, nebo starší/</w:t>
      </w:r>
    </w:p>
    <w:p>
      <w:pPr>
        <w:pStyle w:val="Normal"/>
        <w:rPr/>
      </w:pPr>
      <w:r>
        <w:rPr>
          <w:sz w:val="22"/>
        </w:rPr>
        <w:t xml:space="preserve">Dorost  =   postupný přechod k samostatným tréninkům, nutné individuální tréninkové plány ,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% tréninku samostatně , 50 % společně  /společné tréninky již nestačí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i při společných trénincích je třeba individualizovat /intenzitu i objem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trenér vede závodníka k větší samostatnosti / studijní materiály, vysvětlovat smysl jednotlivý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částí tréninkového plánu i jednotlivých tréninků, jejich vzájemnou návazn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nutností je dobrá evidence tréninku a její pravidelné vyhodnocování /nejpozději po cyklu/</w:t>
      </w:r>
    </w:p>
    <w:p>
      <w:pPr>
        <w:pStyle w:val="Normal"/>
        <w:rPr>
          <w:sz w:val="22"/>
        </w:rPr>
      </w:pPr>
      <w:r>
        <w:rPr>
          <w:sz w:val="22"/>
        </w:rPr>
        <w:t>Dospělí =  trenér je spíše konzulta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osobní tréninkový plán a jeho pravidelné vyhodnocování je ale nut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základem je individuelní trénink fyzické kondice , trenér připravuje mapové tréninky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rovádí pravidelné testy, případné úpravy plánu, vyhodnocuje se závodníkem jak přípravu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tak i mapové tréninky a záv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Nedílnou součástí musí být taktická a psychická příprava /tam si závodník sám nestačí !/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Trenér se závodníkem by měl být alespoň 1 x za týden v kontaktu -  psaní plánů je málo ! !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ladním předpokladem úspěšné trenérské práce v dorosteneckém a dospělém věku je vzájemná důvěra</w:t>
      </w:r>
    </w:p>
    <w:p>
      <w:pPr>
        <w:pStyle w:val="Normal"/>
        <w:rPr>
          <w:sz w:val="22"/>
        </w:rPr>
      </w:pPr>
      <w:r>
        <w:rPr>
          <w:sz w:val="22"/>
        </w:rPr>
        <w:t>mezi trenérem a jeho svěřencem.Jenom tak může trenér vycházet ze správných podkladů /informace</w:t>
      </w:r>
    </w:p>
    <w:p>
      <w:pPr>
        <w:pStyle w:val="Normal"/>
        <w:rPr>
          <w:sz w:val="22"/>
        </w:rPr>
      </w:pPr>
      <w:r>
        <w:rPr>
          <w:sz w:val="22"/>
        </w:rPr>
        <w:t xml:space="preserve">o průběhu tréninku i závodů/ a aktivně a úspěšně ovlivňovat další tréninkový proces .Na rozdíl od jiných sportů totiž trenér nevidí svého svěřence  v průběhu závodu ani většiny trénink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Jednotlivé složky tréninku</w:t>
      </w:r>
      <w:r>
        <w:rPr>
          <w:sz w:val="22"/>
        </w:rPr>
        <w:t xml:space="preserve">  /všeobecně/ :</w:t>
      </w:r>
    </w:p>
    <w:p>
      <w:pPr>
        <w:pStyle w:val="Normal"/>
        <w:rPr>
          <w:sz w:val="22"/>
        </w:rPr>
      </w:pPr>
      <w:r>
        <w:rPr>
          <w:sz w:val="22"/>
        </w:rPr>
        <w:t>1/ tělesná příprava /kondice/           =   síla, obratnost, rychlost, vytrvalost</w:t>
      </w:r>
    </w:p>
    <w:p>
      <w:pPr>
        <w:pStyle w:val="Normal"/>
        <w:rPr>
          <w:sz w:val="22"/>
        </w:rPr>
      </w:pPr>
      <w:r>
        <w:rPr>
          <w:sz w:val="22"/>
        </w:rPr>
        <w:t xml:space="preserve">2/ technická příprava  a/  běžecká   =   správná běžecká technika v různých terénech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b/  speciální  =   nácvik orientační techniky</w:t>
      </w:r>
    </w:p>
    <w:p>
      <w:pPr>
        <w:pStyle w:val="Normal"/>
        <w:rPr>
          <w:sz w:val="22"/>
        </w:rPr>
      </w:pPr>
      <w:r>
        <w:rPr>
          <w:sz w:val="22"/>
        </w:rPr>
        <w:t xml:space="preserve">3/ taktická příprava                          =   příprava na předpokládaný terén,kvalitu mapy, volby postupů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druh závodu</w:t>
      </w:r>
    </w:p>
    <w:p>
      <w:pPr>
        <w:pStyle w:val="Normal"/>
        <w:rPr>
          <w:sz w:val="22"/>
        </w:rPr>
      </w:pPr>
      <w:r>
        <w:rPr>
          <w:sz w:val="22"/>
        </w:rPr>
        <w:t>4/ teoretická příprava                       =   rozšiřování vědomostí o teorii hygieně, životosprávě, mapách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pravidlech OB, teorii sportovního tréninku, anatomii, fyziologi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regeneraci atd., specielní teoretická mapová příprava</w:t>
      </w:r>
    </w:p>
    <w:p>
      <w:pPr>
        <w:pStyle w:val="Normal"/>
        <w:rPr>
          <w:sz w:val="22"/>
        </w:rPr>
      </w:pPr>
      <w:r>
        <w:rPr>
          <w:sz w:val="22"/>
        </w:rPr>
        <w:t>5/ psychologická                              =  morálně volní vlastnosti, zvyšování psychické odolnost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regulace psychických stavů před závodem i při ně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schopnost podat nejlepší výkon na nejdůležitějším závod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réninkové prostředky</w:t>
      </w:r>
      <w:r>
        <w:rPr>
          <w:sz w:val="22"/>
        </w:rPr>
        <w:t xml:space="preserve"> :   a/  všeobecně rozvíjející  /běhy,skoky,hody,lyže,kolo,sportovní hry,jiné sporty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b/ speciální  /specielní odrazová cvičení,běh v bažinách,písku,mapové tréninky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c/ závody    / méně důležité závody, komplexní trénink /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oměr všeobecné a speciální přípravy by se měl postupně obracet ve prospěch speciální asi takto :</w:t>
      </w:r>
    </w:p>
    <w:p>
      <w:pPr>
        <w:pStyle w:val="Normal"/>
        <w:rPr>
          <w:sz w:val="22"/>
        </w:rPr>
      </w:pPr>
      <w:r>
        <w:rPr>
          <w:sz w:val="22"/>
        </w:rPr>
        <w:t>Kategorie  do 10 let :        75 % všeobecná          :     25 % speci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11-12 let           60 %                                 4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13-14 let           50 %                                 5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15-16 let           40 %                                 60 %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17-18 let           30 %                                 7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19-                    20 %                                 80 %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hce-li být trenér úspěšný, musí mít pro danou skupinu, nebo jednotlivé sportovce, připraven dlouhodobý       </w:t>
      </w:r>
    </w:p>
    <w:p>
      <w:pPr>
        <w:pStyle w:val="Normal"/>
        <w:rPr>
          <w:sz w:val="22"/>
        </w:rPr>
      </w:pPr>
      <w:r>
        <w:rPr>
          <w:sz w:val="22"/>
        </w:rPr>
        <w:t>cíl a zejména plán, jak tohoto cíle dosáhnou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 hodnocení trenérské práce by pak mělo být základem dosažení dlouhodobých, nikoliv pouze krátkodobých cíl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 ze všech svěřenců může trenér vychovat reprezentanty.</w:t>
      </w:r>
    </w:p>
    <w:p>
      <w:pPr>
        <w:pStyle w:val="Normal"/>
        <w:rPr>
          <w:sz w:val="22"/>
        </w:rPr>
      </w:pPr>
      <w:r>
        <w:rPr>
          <w:sz w:val="22"/>
        </w:rPr>
        <w:t>V každém případě by však měli dosáhnout své nejlepší výkonnosti v juniorském a dospělém věku.</w:t>
      </w:r>
    </w:p>
    <w:p>
      <w:pPr>
        <w:pStyle w:val="Normal"/>
        <w:rPr>
          <w:sz w:val="22"/>
        </w:rPr>
      </w:pPr>
      <w:r>
        <w:rPr>
          <w:sz w:val="22"/>
        </w:rPr>
        <w:t xml:space="preserve">U těch, kteří z různých důvodů vrcholové výkonnosti nedosáhnou, je však trenérovým vítězstvím i to, když </w:t>
      </w:r>
    </w:p>
    <w:p>
      <w:pPr>
        <w:pStyle w:val="Normal"/>
        <w:rPr>
          <w:sz w:val="22"/>
        </w:rPr>
      </w:pPr>
      <w:r>
        <w:rPr>
          <w:sz w:val="22"/>
        </w:rPr>
        <w:t>jeho svěřenci u OB zůstanou jako rekreační běžci a dále budou v oddílech působit jako pořadatelé, rozhodčí,</w:t>
      </w:r>
    </w:p>
    <w:p>
      <w:pPr>
        <w:pStyle w:val="Normal"/>
        <w:rPr>
          <w:sz w:val="22"/>
        </w:rPr>
      </w:pPr>
      <w:r>
        <w:rPr>
          <w:sz w:val="22"/>
        </w:rPr>
        <w:t>kartografové , trenéři , nebo do oddílu přivedou následně i své děti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Petr We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"/>
      <w:lvlJc w:val="left"/>
      <w:pPr>
        <w:tabs>
          <w:tab w:val="num" w:pos="1365"/>
        </w:tabs>
        <w:ind w:left="1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6:12:00Z</dcterms:created>
  <dc:creator>Petr Weber</dc:creator>
  <dc:description/>
  <dc:language>en-US</dc:language>
  <cp:lastModifiedBy>Petr Weber</cp:lastModifiedBy>
  <dcterms:modified xsi:type="dcterms:W3CDTF">2007-12-10T04:16:00Z</dcterms:modified>
  <cp:revision>4</cp:revision>
  <dc:subject/>
  <dc:title>Trenink OB a úloha trenéra v něm :                                                                           45-50 minut</dc:title>
</cp:coreProperties>
</file>