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réninková skupina ReKaPr – součty základních tréninkových ukazatelů za rok 2006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řek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áp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vi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dek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ě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ho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ěh – celke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723 min. </w:t>
            </w:r>
            <w:r>
              <w:rPr>
                <w:i/>
              </w:rPr>
              <w:t>(odhad Karlos z údajů obsažených v tréninkovém deník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726,5 k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25 mi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806,5 k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4 mi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770 k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cca 1.400 km </w:t>
            </w:r>
            <w:r>
              <w:rPr>
                <w:i/>
              </w:rPr>
              <w:t>(Radkův vlastní odhad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éninkový deník nemá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yže – celke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500 min. </w:t>
            </w:r>
            <w:r>
              <w:rPr>
                <w:i/>
              </w:rPr>
              <w:t>(odhad Karlos z údajů obsažených v tréninkovém deníku)</w:t>
            </w:r>
          </w:p>
          <w:p>
            <w:pPr>
              <w:pStyle w:val="Normal"/>
              <w:rPr/>
            </w:pPr>
            <w:r>
              <w:rPr/>
              <w:t xml:space="preserve">530 km </w:t>
            </w:r>
            <w:r>
              <w:rPr>
                <w:i/>
              </w:rPr>
              <w:t>(odhad Karlos z údajů obsažených v tréninkovém deníku)</w:t>
            </w:r>
            <w:r>
              <w:rPr/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5 min.</w:t>
            </w:r>
          </w:p>
          <w:p>
            <w:pPr>
              <w:pStyle w:val="Normal"/>
              <w:rPr/>
            </w:pPr>
            <w:r>
              <w:rPr/>
              <w:t>272,5 k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85 min. </w:t>
            </w:r>
            <w:r>
              <w:rPr>
                <w:i/>
              </w:rPr>
              <w:t>(odhad Karlos z údajů obsažených v tréninkovém deníku)</w:t>
            </w:r>
          </w:p>
          <w:p>
            <w:pPr>
              <w:pStyle w:val="Normal"/>
              <w:rPr/>
            </w:pPr>
            <w:r>
              <w:rPr/>
              <w:t>??? km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učty dalších ukazatelů nemá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 zatížení –celke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92 min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773 min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74 min.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nů zatížení – celke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nto údaj jsem z tréninkového deníku nevyčetl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tek zatížení – celke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vodů – celke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nto údaj jsem z tréninkového deníku nevyčetl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nů nemoci (zdravotních problémů) – celke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nto údaj jsem z tréninkového deníku nevyčetl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Pár stručných poznámek k součtům i k tréninkovým deníkům (nehodnotím zatím Matěje, zatím nemám jeho součty za rok 2006):</w:t>
      </w:r>
    </w:p>
    <w:p>
      <w:pPr>
        <w:pStyle w:val="Normal"/>
        <w:jc w:val="both"/>
        <w:rPr/>
      </w:pPr>
      <w:r>
        <w:rPr/>
        <w:t>- Bořek, David, Klápa – celková kilometráž je kluci podle mého názoru dokonce mírně vyšší, než jsem sám čekal a plánoval (cca 1.600 km); je dobrým základem pro zdravý nárůst v dalších sezónách (z letošních cca 1.800 km Vám na rok 2007 plánuji kilometráž na hranici 2.000 km); u Radka si myslím, že jeho odhad je spíše podceněn (osobně si myslím, že naběhal více než odhadovaných 1.400 km);</w:t>
      </w:r>
    </w:p>
    <w:p>
      <w:pPr>
        <w:pStyle w:val="Normal"/>
        <w:jc w:val="both"/>
        <w:rPr/>
      </w:pPr>
      <w:r>
        <w:rPr/>
        <w:t xml:space="preserve">- Bořek, David, Klápa – vedení tréninkových deníků OK (pouze drobnosti – Davidovi a Bořkovi chybí souhrnné údaje o absolvovaných závodech); </w:t>
      </w:r>
    </w:p>
    <w:p>
      <w:pPr>
        <w:pStyle w:val="Normal"/>
        <w:jc w:val="both"/>
        <w:rPr/>
      </w:pPr>
      <w:r>
        <w:rPr/>
        <w:t xml:space="preserve">- Matěj – zatím nemohu hodnotit, jeho elektronickou verzi tréninkového deníku jsem neviděl (pokud má součty ukazatelů obsažených v tabulce, tak ho prosím o doplnění jeho sloupce a zaslání zpět); </w:t>
      </w:r>
    </w:p>
    <w:p>
      <w:pPr>
        <w:pStyle w:val="Normal"/>
        <w:jc w:val="both"/>
        <w:rPr/>
      </w:pPr>
      <w:r>
        <w:rPr/>
        <w:t>- Radek – tréninkový deník sice vedl, ale „podezírám“ ho…:-</w:t>
      </w:r>
      <w:r>
        <w:rPr>
          <w:rFonts w:eastAsia="Wingdings" w:cs="Wingdings" w:ascii="Wingdings" w:hAnsi="Wingdings"/>
        </w:rPr>
        <w:t></w:t>
      </w:r>
      <w:r>
        <w:rPr/>
        <w:t xml:space="preserve">))), že ho dopisoval „systémem Luho“ těsně před tím, než mi ho poslal; chybí součty všech ukazatelů, jak za celý rok, tak za jednotlivé týdny a cykly, chybí úplně údaje pro některé týdny, chybí souhrnné údaje o absolvovaných závodech atd.); </w:t>
      </w:r>
    </w:p>
    <w:p>
      <w:pPr>
        <w:pStyle w:val="Normal"/>
        <w:jc w:val="both"/>
        <w:rPr/>
      </w:pPr>
      <w:r>
        <w:rPr/>
        <w:t>- Luho – nelze hodnotit, tréninkový deník nemá (doufám, že se příští rok zlepší…:-</w:t>
      </w:r>
      <w:r>
        <w:rPr>
          <w:rFonts w:eastAsia="Wingdings" w:cs="Wingdings" w:ascii="Wingdings" w:hAnsi="Wingdings"/>
        </w:rPr>
        <w:t></w:t>
      </w:r>
      <w:r>
        <w:rPr/>
        <w:t xml:space="preserve">))));  </w:t>
      </w:r>
    </w:p>
    <w:p>
      <w:pPr>
        <w:pStyle w:val="Normal"/>
        <w:jc w:val="both"/>
        <w:rPr/>
      </w:pPr>
      <w:r>
        <w:rPr/>
        <w:t xml:space="preserve">- je vidět (rychle zvážím, zda to nějak ve skupině sjednotíme nebo zda to ponecháme na individuálním systému každého z Vás) Váš rozdílný přístup ve vykazování některých ukazatelů a v tom, co všechno do daného ukazatele zahrnujete (např. celkový čas zatížení, jednotky zatížení Bořek </w:t>
      </w:r>
      <w:r>
        <w:rPr>
          <w:b/>
        </w:rPr>
        <w:t>X</w:t>
      </w:r>
      <w:r>
        <w:rPr/>
        <w:t xml:space="preserve"> David, Klápa);</w:t>
      </w:r>
    </w:p>
    <w:p>
      <w:pPr>
        <w:pStyle w:val="Normal"/>
        <w:jc w:val="both"/>
        <w:rPr/>
      </w:pPr>
      <w:r>
        <w:rPr/>
        <w:t>- u Klápy (a myslím, že minimálně David na tom bude obdobně, jen tento ukazatel nevykazuje) se budeme muset do budoucna zamyslet nad počtem závodů za rok; v mladších a starších dorostencích to ještě nevadí, ale již od juniorů by to mohl být problém (riziko „vystřílení prachu“ mimo důležité závody)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3:41:00Z</dcterms:created>
  <dc:creator>Karel Haas</dc:creator>
  <dc:description/>
  <cp:keywords/>
  <dc:language>en-US</dc:language>
  <cp:lastModifiedBy>Karel Haas</cp:lastModifiedBy>
  <dcterms:modified xsi:type="dcterms:W3CDTF">2006-11-12T19:49:00Z</dcterms:modified>
  <cp:revision>6</cp:revision>
  <dc:subject/>
  <dc:title/>
</cp:coreProperties>
</file>