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8"/>
          <w:szCs w:val="28"/>
        </w:rPr>
      </w:pPr>
      <w:r>
        <w:rPr>
          <w:rFonts w:cs="Arial" w:ascii="Arial" w:hAnsi="Arial"/>
          <w:b/>
          <w:smallCaps/>
          <w:shadow/>
          <w:sz w:val="28"/>
          <w:szCs w:val="28"/>
        </w:rPr>
        <w:t>Tréninková skupina ReKaPr - orientační roční plán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žecké kilometráže trénujících borců,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tu tréninkových dnů v jednotlivých týdnech jednotlivých tréninkových cyklů,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ěření jednotlivých tréninkových cyklů.</w:t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1741"/>
        <w:gridCol w:w="1063"/>
        <w:gridCol w:w="1385"/>
        <w:gridCol w:w="1385"/>
        <w:gridCol w:w="3720"/>
      </w:tblGrid>
      <w:tr>
        <w:trPr>
          <w:trHeight w:val="129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yklus</w:t>
            </w:r>
          </w:p>
        </w:tc>
        <w:tc>
          <w:tcPr>
            <w:tcW w:w="174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lometry/cyklus</w:t>
            </w:r>
          </w:p>
        </w:tc>
        <w:tc>
          <w:tcPr>
            <w:tcW w:w="1063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lometry načítané</w:t>
            </w:r>
          </w:p>
        </w:tc>
        <w:tc>
          <w:tcPr>
            <w:tcW w:w="13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tréninkových dnů v týdnech cyklu</w:t>
            </w:r>
          </w:p>
        </w:tc>
        <w:tc>
          <w:tcPr>
            <w:tcW w:w="1385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tréninkových dnů v cyklu</w:t>
            </w:r>
          </w:p>
        </w:tc>
        <w:tc>
          <w:tcPr>
            <w:tcW w:w="3720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ěření cyklu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4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- 4 - 5 - 5</w:t>
            </w:r>
          </w:p>
        </w:tc>
        <w:tc>
          <w:tcPr>
            <w:tcW w:w="1385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7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ěhání; dostání se do pravidelného tréninkového režimu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videlný tréninkový režim; pomalé zvyšování objemu i intenzity tréninku 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- 6 - 6 - 4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+ tempo + síla + střídačky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- 6 - 6 - 4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+ tempo + síla + střídačky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- 6 - 6 - 4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+ tempo + síla + střídačky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+ tempové intervaly + krátké rychlostní intervaly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+ krátké rychlostní intervaly + směřování k prvnímu vrcholu sezóny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ní vrchol sezóny, tzn. pouze ladění + udržování formy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- 5 - 5 - 2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ní vrchol sezóny, tzn. pouze ladění + udržování formy + poslední týden cyklu „pololetní“ odpočinek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- 6 - 6 - 4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+ tempo + síla </w:t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- 6 - 5 - 5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 + tempo + síla + poslední dva týdny cyklu krátké rychlostní intervaly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5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ý vrchol sezóny, tzn. pouze ladění + udržování formy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2 10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x 3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inek + bilancování sezóny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322695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20:14:00Z</dcterms:created>
  <dc:creator>po1</dc:creator>
  <dc:description/>
  <cp:keywords/>
  <dc:language>en-US</dc:language>
  <cp:lastModifiedBy>po1</cp:lastModifiedBy>
  <dcterms:modified xsi:type="dcterms:W3CDTF">2007-01-15T21:04:00Z</dcterms:modified>
  <cp:revision>5</cp:revision>
  <dc:subject/>
  <dc:title/>
</cp:coreProperties>
</file>