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hoj kluc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ílám slíbené „takticko – technické“ pokyny před víkendovým vrcholem sezóny – mistrovstvím ČR na klasické tr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Mistrovství se koná v jednom z nejtěžších – fyzicky i mapově – terénů v ČR, tzn. je potřeba k závodu přistupovat </w:t>
      </w:r>
      <w:r>
        <w:rPr>
          <w:b/>
          <w:u w:val="single"/>
        </w:rPr>
        <w:t>s respektem k terénu a ohromně soustředěně</w:t>
      </w:r>
      <w:r>
        <w:rPr/>
        <w:t>. Respekt ale nesmí znamenat poraženectví!!! Tím, že je mistrovství v tak těžkém terénu, se zvyšuje jeho spravedlivost a zmenšuje se riziko, že vyhraje někdo nepřipravený za pomoci náh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ožadavek na respekt k terénu a soustředěnost znamená, že se již od pátečního večera vyvarujte jakýchkoliv „rušivých“ vlivů:</w:t>
      </w:r>
    </w:p>
    <w:p>
      <w:pPr>
        <w:pStyle w:val="Normal"/>
        <w:jc w:val="both"/>
        <w:rPr/>
      </w:pPr>
      <w:r>
        <w:rPr/>
        <w:t>- v </w:t>
      </w:r>
      <w:r>
        <w:rPr>
          <w:b/>
          <w:u w:val="single"/>
        </w:rPr>
        <w:t>pátek večer</w:t>
      </w:r>
      <w:r>
        <w:rPr/>
        <w:t xml:space="preserve"> jděte brzo a klidně spát; minimalizujte televizi; naopak před spaním zařaďte nějaký pro vás příjemný strečink a snažte si v hlavě přehrávat „vítězné“ situace z následujícího víkendu (jak nacházíte bezchybně první i druhou kontrolu, jak frekvenčně a lehce vybíháte prudký kopec v druhé polovině trati, jak tempovým během dobíháte do cíle atd.);</w:t>
      </w:r>
    </w:p>
    <w:p>
      <w:pPr>
        <w:pStyle w:val="Normal"/>
        <w:jc w:val="both"/>
        <w:rPr/>
      </w:pPr>
      <w:r>
        <w:rPr/>
        <w:t xml:space="preserve">- v sobotu i v neděli </w:t>
      </w:r>
      <w:r>
        <w:rPr>
          <w:b/>
          <w:u w:val="single"/>
        </w:rPr>
        <w:t>před závodem se na shromaždišti</w:t>
      </w:r>
      <w:r>
        <w:rPr/>
        <w:t xml:space="preserve"> „držte spíš stranou“, chraňte si svůj klid a soustředěnost na závod, nepouštějte se do žádných veselých, hlasitých, rozjívených diskusí s kamarády nebo se soupeři – na to budete mít dost času po doběhu;</w:t>
      </w:r>
    </w:p>
    <w:p>
      <w:pPr>
        <w:pStyle w:val="Normal"/>
        <w:jc w:val="both"/>
        <w:rPr/>
      </w:pPr>
      <w:r>
        <w:rPr/>
        <w:t xml:space="preserve">- stejně tak se „uzavřete sami do sebe“ </w:t>
      </w:r>
      <w:r>
        <w:rPr>
          <w:b/>
          <w:u w:val="single"/>
        </w:rPr>
        <w:t>na startu kvalifikace i finále</w:t>
      </w:r>
      <w:r>
        <w:rPr/>
        <w:t>;</w:t>
      </w:r>
    </w:p>
    <w:p>
      <w:pPr>
        <w:pStyle w:val="Normal"/>
        <w:jc w:val="both"/>
        <w:rPr/>
      </w:pPr>
      <w:r>
        <w:rPr/>
        <w:t xml:space="preserve">- v lese, </w:t>
      </w:r>
      <w:r>
        <w:rPr>
          <w:b/>
          <w:u w:val="single"/>
        </w:rPr>
        <w:t>na trati kvalifikace i finále</w:t>
      </w:r>
      <w:r>
        <w:rPr/>
        <w:t>, byť to možná zní tvrdě se nerozptylujte tím, že by jste někomu radili, ať soupeři z kategorie nebo závodníkovi z jiné kategorie – i to vás může „vyhodit ze závodního rytmu“; na mistrovství jde o nejcennější medaile a měli by tam být už jen takoví závodníci, kteří radit nepotřebují; spolupracovat se soupeřem, kterého doběhnete, to ANO, ale zdržovat se razením druhým, to 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3. Čím je terén mistrovství charakteristický: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>
          <w:b/>
          <w:color w:val="FF0000"/>
          <w:u w:val="single"/>
        </w:rPr>
        <w:t>Pískovcové skály, které jsou SVAHOVÉ, ne PLOŠNÉ</w:t>
      </w:r>
      <w:r>
        <w:rPr>
          <w:color w:val="FF0000"/>
        </w:rPr>
        <w:t xml:space="preserve"> (třeba tak jako v Českém ráji, v Adršpachu atd.);</w:t>
      </w:r>
    </w:p>
    <w:p>
      <w:pPr>
        <w:pStyle w:val="Normal"/>
        <w:jc w:val="both"/>
        <w:rPr/>
      </w:pPr>
      <w:r>
        <w:rPr>
          <w:color w:val="FF0000"/>
        </w:rPr>
        <w:t xml:space="preserve">- pískovcové skály se v převážné většině prostoru </w:t>
      </w:r>
      <w:r>
        <w:rPr>
          <w:b/>
          <w:color w:val="FF0000"/>
          <w:u w:val="single"/>
        </w:rPr>
        <w:t>vyskytují V PATRECH nad sebou</w:t>
      </w:r>
      <w:r>
        <w:rPr>
          <w:color w:val="FF0000"/>
        </w:rPr>
        <w:t xml:space="preserve">, nejčastěji ve dvou, výjimečně ve třech; jednotlivá patra skal nejsou hned nad sebou, ale často je mezi jednotlivými patry výrazné převýšení (nejčastěji 3 – 8 vrstevnic, tzn. 15 – 40 výškových metrů  </w:t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color w:val="FF0000"/>
        </w:rPr>
        <w:t xml:space="preserve"> lze snadno udělat chybu hledáním kontroly v jiném patře skal,</w:t>
      </w:r>
    </w:p>
    <w:p>
      <w:pPr>
        <w:pStyle w:val="Normal"/>
        <w:jc w:val="both"/>
        <w:rPr/>
      </w:pPr>
      <w:r>
        <w:rPr>
          <w:color w:val="FF0000"/>
        </w:rPr>
        <w:t xml:space="preserve">- k volbě postupu mezi skalami využívejte </w:t>
      </w:r>
      <w:r>
        <w:rPr>
          <w:b/>
          <w:color w:val="FF0000"/>
          <w:u w:val="single"/>
        </w:rPr>
        <w:t>pouze takové průchody, které jsou v mapě zakresleny zcela jednoznačně široké</w:t>
      </w:r>
      <w:r>
        <w:rPr>
          <w:color w:val="FF0000"/>
        </w:rPr>
        <w:t xml:space="preserve"> </w:t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b/>
          <w:color w:val="FF0000"/>
        </w:rPr>
        <w:t xml:space="preserve"> </w:t>
      </w:r>
      <w:r>
        <w:rPr>
          <w:color w:val="FF0000"/>
        </w:rPr>
        <w:t>v tomhle terénu (</w:t>
      </w:r>
      <w:r>
        <w:rPr>
          <w:color w:val="FF0000"/>
          <w:highlight w:val="yellow"/>
        </w:rPr>
        <w:t>podobně jako na soustředění v Rynolticích</w:t>
      </w:r>
      <w:r>
        <w:rPr>
          <w:color w:val="FF0000"/>
        </w:rPr>
        <w:t xml:space="preserve">) hrozí riziko, že narazíte na průchod, který je v mapě nevýrazný, nejednoznačný (např. z jednoho konce uzavřený) nebo velmi úzký, a v terénu pak bude pro realizaci vašeho postupu neschůdný;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- v údolích a po hřbetech mezi vede poměrně </w:t>
      </w:r>
      <w:r>
        <w:rPr>
          <w:b/>
          <w:color w:val="FF0000"/>
          <w:u w:val="single"/>
        </w:rPr>
        <w:t>početná síť cest využitelných k obíhačkám</w:t>
      </w:r>
      <w:r>
        <w:rPr>
          <w:color w:val="FF0000"/>
        </w:rPr>
        <w:t xml:space="preserve"> (k obíhačkám ještě viz rada dále);</w:t>
      </w:r>
    </w:p>
    <w:p>
      <w:pPr>
        <w:pStyle w:val="Normal"/>
        <w:jc w:val="both"/>
        <w:rPr/>
      </w:pPr>
      <w:r>
        <w:rPr>
          <w:color w:val="FF0000"/>
        </w:rPr>
        <w:t xml:space="preserve">- závodní prostor není jenom „bílý“, jak jsme většinou zvyklí z pískovcových oblastí, ale vyskytuje se v něm </w:t>
      </w:r>
      <w:r>
        <w:rPr>
          <w:b/>
          <w:color w:val="FF0000"/>
          <w:u w:val="single"/>
        </w:rPr>
        <w:t>poměrně velké množství „tmavě zelených“ hustníků a pasek</w:t>
      </w:r>
      <w:r>
        <w:rPr>
          <w:color w:val="FF0000"/>
        </w:rPr>
        <w:t xml:space="preserve">; </w:t>
      </w:r>
    </w:p>
    <w:p>
      <w:pPr>
        <w:pStyle w:val="Normal"/>
        <w:jc w:val="both"/>
        <w:rPr/>
      </w:pPr>
      <w:r>
        <w:rPr>
          <w:color w:val="FF0000"/>
        </w:rPr>
        <w:t xml:space="preserve">- závodní prostor není úplně kompaktně zalesněný - v prostoru na západ a severozápad od Střezivojic jsou </w:t>
      </w:r>
      <w:r>
        <w:rPr>
          <w:b/>
          <w:color w:val="FF0000"/>
          <w:u w:val="single"/>
        </w:rPr>
        <w:t>na vršcích hřbetů početné louky</w:t>
      </w:r>
      <w:r>
        <w:rPr>
          <w:color w:val="FF0000"/>
        </w:rPr>
        <w:t>, většinou o rozměrech cca 150 x 300 m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- závodní prostor, jestli si ho dobře pamatuji (běžel jsem tam federál v kategorii H15A, tzn. před 18 lety) </w:t>
      </w:r>
      <w:r>
        <w:rPr>
          <w:b/>
          <w:color w:val="FF0000"/>
          <w:u w:val="single"/>
        </w:rPr>
        <w:t>není jenom jehličnatý, jak jsem většinou zvyklí z pískovcových oblastí, ale na řadě míst listnatý</w:t>
      </w:r>
      <w:r>
        <w:rPr>
          <w:color w:val="FF0000"/>
        </w:rPr>
        <w:t xml:space="preserve"> (zejména buky) – ještě viz rada k traverzům dále;</w:t>
      </w:r>
    </w:p>
    <w:p>
      <w:pPr>
        <w:pStyle w:val="Normal"/>
        <w:jc w:val="both"/>
        <w:rPr/>
      </w:pPr>
      <w:r>
        <w:rPr>
          <w:color w:val="FF0000"/>
        </w:rPr>
        <w:t xml:space="preserve">- naprostá </w:t>
      </w:r>
      <w:r>
        <w:rPr>
          <w:b/>
          <w:color w:val="FF0000"/>
          <w:u w:val="single"/>
        </w:rPr>
        <w:t>většina kopců v závodním prostoru je prakticky nevybíhatelných</w:t>
      </w:r>
      <w:r>
        <w:rPr>
          <w:color w:val="FF0000"/>
        </w:rPr>
        <w:t xml:space="preserve"> – při závodě bude záležet také na rychlém chůzi do kopce, drápání do kopce, lezení po čtyřech atd., tedy na tom, co většinou orientaci nemají rádi; tady je potřeba na jakoukoliv nechuť zapomenout a bojovat i při tomhle způsobu pohyb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4. Obíhačk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Díky častým nevybíhatelným kopcům a díky husté síti údolních a hřbetových cest je nutné počítat při závodě s obíhačkami. </w:t>
      </w:r>
      <w:r>
        <w:rPr>
          <w:b/>
          <w:color w:val="FF0000"/>
        </w:rPr>
        <w:t xml:space="preserve">Velmi zjednodušená rychlá rada může znít: </w:t>
      </w:r>
      <w:r>
        <w:rPr>
          <w:b/>
          <w:color w:val="FF0000"/>
          <w:u w:val="single"/>
        </w:rPr>
        <w:t>Obíhačka se vyplatí, pokud je kratší, než 2-násobek délky přímého postupu.</w:t>
      </w:r>
      <w:r>
        <w:rPr>
          <w:color w:val="FF0000"/>
        </w:rPr>
        <w:t xml:space="preserve"> Rada není nějakým šarlatánstvím, ale vychází z následujících objektivních faktů. Na obíhačce po cestě budete mít tempo cca 5 min./km </w:t>
      </w:r>
      <w:r>
        <w:rPr>
          <w:b/>
          <w:color w:val="FF0000"/>
        </w:rPr>
        <w:t>X</w:t>
      </w:r>
      <w:r>
        <w:rPr>
          <w:color w:val="FF0000"/>
        </w:rPr>
        <w:t xml:space="preserve"> na přímém postupu v tomhle typu terénu budete mít tempo cca 10 min./km. Ale zdůrazňuji – je to zjednodušená rychlá rada, kterou je nutné při samotném závodě vždy poměřovat konkrétní situací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5. Volby „traverz – pod skalami – nad skalami“</w:t>
      </w:r>
    </w:p>
    <w:p>
      <w:pPr>
        <w:pStyle w:val="Normal"/>
        <w:jc w:val="both"/>
        <w:rPr/>
      </w:pPr>
      <w:r>
        <w:rPr>
          <w:color w:val="FF0000"/>
        </w:rPr>
        <w:t>Opět velmi zjednodušená rychlá rada může znít (</w:t>
      </w:r>
      <w:r>
        <w:rPr>
          <w:color w:val="FF0000"/>
          <w:highlight w:val="yellow"/>
        </w:rPr>
        <w:t>důvody – viz praktická ukázka na soustředění v Rynolticích</w:t>
      </w:r>
      <w:r>
        <w:rPr>
          <w:color w:val="FF0000"/>
        </w:rPr>
        <w:t>):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>
          <w:b/>
          <w:color w:val="FF0000"/>
          <w:u w:val="single"/>
        </w:rPr>
        <w:t>U postupů v délce cca do 400 m nechoďte ani vrchem , ani spodem, ale rovně traverzem mezi skalami</w:t>
      </w:r>
      <w:r>
        <w:rPr>
          <w:color w:val="FF0000"/>
        </w:rPr>
        <w:t>; tzn. u takovýchto postupů se ani časově nezdržujte nějakým zdlouhavým přemýšlením o obíhačce;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>
          <w:b/>
          <w:color w:val="FF0000"/>
          <w:u w:val="single"/>
        </w:rPr>
        <w:t>plusem pro traverz je jehličnatý les</w:t>
      </w:r>
      <w:r>
        <w:rPr>
          <w:color w:val="FF0000"/>
        </w:rPr>
        <w:t xml:space="preserve"> (v jehličí se lépe vytvářejí svahové pěšinky; jehličí je soudržnější – neujíždí tolik ze svahu; jehličí je tvrdší a pevnější pro došlap) </w:t>
      </w:r>
      <w:r>
        <w:rPr>
          <w:b/>
          <w:color w:val="FF0000"/>
        </w:rPr>
        <w:t>X</w:t>
      </w:r>
      <w:r>
        <w:rPr>
          <w:color w:val="FF0000"/>
        </w:rPr>
        <w:t xml:space="preserve"> </w:t>
      </w:r>
      <w:r>
        <w:rPr>
          <w:b/>
          <w:color w:val="FF0000"/>
          <w:u w:val="single"/>
        </w:rPr>
        <w:t>mínusem pro traverz je listnatý les</w:t>
      </w:r>
      <w:r>
        <w:rPr>
          <w:color w:val="FF0000"/>
        </w:rPr>
        <w:t xml:space="preserve"> (listí, právě to bukové, dost klouže, není tak soudržné, je měkké na došlap a odraz, sesouvá se ze svahu); naštěstí předpověď na víkend je dobrá a nemělo by být mokro, takže ani to listí nebude úplně nejhorší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- u postupů cca nad 400 m začínejte zvažovat postup pod nebo nad skalami – prvním klíčovým parametrem pro správnou volbu by měl být </w:t>
      </w:r>
      <w:r>
        <w:rPr>
          <w:b/>
          <w:color w:val="FF0000"/>
          <w:u w:val="single"/>
        </w:rPr>
        <w:t>popis kontroly</w:t>
      </w:r>
      <w:r>
        <w:rPr>
          <w:color w:val="FF0000"/>
        </w:rPr>
        <w:t xml:space="preserve"> (pata </w:t>
      </w:r>
      <w:r>
        <w:rPr>
          <w:b/>
          <w:color w:val="FF0000"/>
        </w:rPr>
        <w:t>X</w:t>
      </w:r>
      <w:r>
        <w:rPr>
          <w:color w:val="FF0000"/>
        </w:rPr>
        <w:t xml:space="preserve"> nahoře), druhým </w:t>
      </w:r>
      <w:r>
        <w:rPr>
          <w:b/>
          <w:color w:val="FF0000"/>
          <w:u w:val="single"/>
        </w:rPr>
        <w:t>počet vrstevnic</w:t>
      </w:r>
      <w:r>
        <w:rPr>
          <w:color w:val="FF0000"/>
        </w:rPr>
        <w:t xml:space="preserve">, které vystoupáte nad skály nebo pak zpátky do skal, třetím to, </w:t>
      </w:r>
      <w:r>
        <w:rPr>
          <w:b/>
          <w:color w:val="FF0000"/>
          <w:u w:val="single"/>
        </w:rPr>
        <w:t>zda jedna z variant není blokovaná hustníkem nebo pasekou</w:t>
      </w:r>
      <w:r>
        <w:rPr>
          <w:color w:val="FF0000"/>
        </w:rPr>
        <w:t xml:space="preserve"> (nejčastěji jsou v tomto prostoru hustníky POD SKALAMI, což postupy spodem znevýhodňuje, a čtvrtým právě výše zmiňovaný </w:t>
      </w:r>
      <w:r>
        <w:rPr>
          <w:b/>
          <w:color w:val="FF0000"/>
          <w:u w:val="single"/>
        </w:rPr>
        <w:t>podklad</w:t>
      </w:r>
      <w:r>
        <w:rPr>
          <w:color w:val="FF0000"/>
        </w:rPr>
        <w:t xml:space="preserve"> (jehličí </w:t>
      </w:r>
      <w:r>
        <w:rPr>
          <w:b/>
          <w:color w:val="FF0000"/>
        </w:rPr>
        <w:t>X</w:t>
      </w:r>
      <w:r>
        <w:rPr>
          <w:color w:val="FF0000"/>
        </w:rPr>
        <w:t xml:space="preserve"> listí);</w:t>
      </w:r>
    </w:p>
    <w:p>
      <w:pPr>
        <w:pStyle w:val="Normal"/>
        <w:jc w:val="both"/>
        <w:rPr/>
      </w:pPr>
      <w:r>
        <w:rPr>
          <w:color w:val="FF0000"/>
        </w:rPr>
        <w:t xml:space="preserve">- </w:t>
      </w:r>
      <w:r>
        <w:rPr>
          <w:color w:val="FF0000"/>
          <w:highlight w:val="yellow"/>
        </w:rPr>
        <w:t>na soustředění v Rynolticích vycházely celkově lépe</w:t>
      </w:r>
      <w:r>
        <w:rPr>
          <w:color w:val="FF0000"/>
        </w:rPr>
        <w:t xml:space="preserve"> (a poměrně výrazně) postupy POD SKALAMI, ale tady proti nim mohou mluvit právě časté hustní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Dohledávky</w:t>
      </w:r>
    </w:p>
    <w:p>
      <w:pPr>
        <w:pStyle w:val="Normal"/>
        <w:jc w:val="both"/>
        <w:rPr/>
      </w:pPr>
      <w:r>
        <w:rPr/>
        <w:t>„</w:t>
      </w:r>
      <w:r>
        <w:rPr/>
        <w:t>Na hraně kolečka“ každé kontroly ve skalách úmyslně a výrazně přibrzděte a jděte do dohledávky úplně přesně!!! Tohle mistrovství nebude o co nejvyšší rychlosti běhu, ale o tom, kdo udělá méně chy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. První dvě kontroly v kvalifikaci</w:t>
      </w:r>
    </w:p>
    <w:p>
      <w:pPr>
        <w:pStyle w:val="Normal"/>
        <w:jc w:val="both"/>
        <w:rPr/>
      </w:pPr>
      <w:r>
        <w:rPr/>
        <w:t xml:space="preserve">První dvě kontroly v kvalifikaci jděte </w:t>
      </w:r>
      <w:r>
        <w:rPr>
          <w:b/>
        </w:rPr>
        <w:t>„s nohou lehce na brzdě“</w:t>
      </w:r>
      <w:r>
        <w:rPr/>
        <w:t xml:space="preserve">, tzn. ne na 100%. První dvě kontroly by jste v kvalifikaci měli jít úplně bez chyby, aby jste se dostali do vyhrávacího závodního tempa a aby jste se sžili s mapou a s terénem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8. Popisy a kódy</w:t>
      </w:r>
    </w:p>
    <w:p>
      <w:pPr>
        <w:pStyle w:val="Normal"/>
        <w:jc w:val="both"/>
        <w:rPr/>
      </w:pPr>
      <w:r>
        <w:rPr/>
        <w:t xml:space="preserve">- Čtěte pořádně kódy kontrol – byla by ostuda být na mistrovství disk!!! </w:t>
      </w:r>
      <w:r>
        <w:rPr>
          <w:b/>
          <w:u w:val="single"/>
        </w:rPr>
        <w:t>Zejména v kvalifikaci lze očekávat (kvůli kvalifikačním skupinám) hodně kontrol blízko u sebe!!!</w:t>
      </w:r>
    </w:p>
    <w:p>
      <w:pPr>
        <w:pStyle w:val="Normal"/>
        <w:jc w:val="both"/>
        <w:rPr/>
      </w:pPr>
      <w:r>
        <w:rPr/>
        <w:t xml:space="preserve">- Čtěte pořádně </w:t>
      </w:r>
      <w:r>
        <w:rPr>
          <w:b/>
          <w:u w:val="single"/>
        </w:rPr>
        <w:t>popisy kontrol a hlavně s nimi významně počítejte pro volbu postupu</w:t>
      </w:r>
      <w:r>
        <w:rPr/>
        <w:t xml:space="preserve"> (viz výše)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9. Rozcvičení a rozběhání před startem</w:t>
      </w:r>
    </w:p>
    <w:p>
      <w:pPr>
        <w:pStyle w:val="Normal"/>
        <w:jc w:val="both"/>
        <w:rPr/>
      </w:pPr>
      <w:r>
        <w:rPr/>
        <w:t>Sice to není mistrovství ve sprintu, kde je důležitost rozcvičení ještě vyšší, ale jestli si někdo z Vás bude po závodě stěžovat na to, že byl první tři kontroly „ztuhlej“ nebo že ho začalo píchat, tak ho vlastnoručně rozčtvrt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0. Výklus po závodě</w:t>
      </w:r>
    </w:p>
    <w:p>
      <w:pPr>
        <w:pStyle w:val="Normal"/>
        <w:jc w:val="both"/>
        <w:rPr/>
      </w:pPr>
      <w:r>
        <w:rPr/>
        <w:t>Pokud k tomu budou prostorové možnosti, tak si po závodě (ale max. cca do 15 min. po doběhu, pak již to nemá cenu) dejte 10-ti minutový volný výklus. Ale musí být po rovině nebo jen s velmi malým převýšením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1. Večerní protažení</w:t>
      </w:r>
    </w:p>
    <w:p>
      <w:pPr>
        <w:pStyle w:val="Normal"/>
        <w:jc w:val="both"/>
        <w:rPr/>
      </w:pPr>
      <w:r>
        <w:rPr/>
        <w:t>V sobotu večer po kvalifikaci se všichni povinně protáhnou (minimálně achilovky, lýtka, přední stehna, zadní stehna, záda; minimálně 3 x 15´´ na každou partii těl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2. Sobotní večer a noc</w:t>
      </w:r>
    </w:p>
    <w:p>
      <w:pPr>
        <w:pStyle w:val="Normal"/>
        <w:jc w:val="both"/>
        <w:rPr/>
      </w:pPr>
      <w:r>
        <w:rPr/>
        <w:t>Pro sobotní večer a noc platí to samé, co pro pátek – heslem je klid a soustředěnost!!! Na randění a na kecání s kamarády je dost času na jiných závodech, soustředěních atd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3. Jídlo a pití</w:t>
      </w:r>
    </w:p>
    <w:p>
      <w:pPr>
        <w:pStyle w:val="Normal"/>
        <w:jc w:val="both"/>
        <w:rPr/>
      </w:pPr>
      <w:r>
        <w:rPr/>
        <w:t>- Od pátečního večera jíst už jen samá lehká a současně výživná jídla – žádné salámy, uzeniny, pečená masa, čipsy, křupky apod.!!!</w:t>
      </w:r>
    </w:p>
    <w:p>
      <w:pPr>
        <w:pStyle w:val="Normal"/>
        <w:jc w:val="both"/>
        <w:rPr/>
      </w:pPr>
      <w:r>
        <w:rPr/>
        <w:t>- V sobotu i v neděli ráno lehká, ale výživná snídaně, ale minimálně 3 hodiny před startem!!! Ne, že se někdo z Vás bude cpát ještě hodninu před startem!!!</w:t>
      </w:r>
    </w:p>
    <w:p>
      <w:pPr>
        <w:pStyle w:val="Normal"/>
        <w:jc w:val="both"/>
        <w:rPr/>
      </w:pPr>
      <w:r>
        <w:rPr/>
        <w:t>- Celý víkend dodržovat pitný režim – každou půlhodinu cca 2 dcl pití (minerálky, čaje atd., ne sladké sycené limonády)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4. Mapa</w:t>
      </w:r>
    </w:p>
    <w:p>
      <w:pPr>
        <w:pStyle w:val="Normal"/>
        <w:jc w:val="both"/>
        <w:rPr/>
      </w:pPr>
      <w:r>
        <w:rPr/>
        <w:t>Přílohou Vám posílám starší mapu ze závodního prostoru. Střezivojice jsou těsně za severovýchodním okrajem mapy. Nemyslím si, že se oba dny poběží právě v tomto prostoru. Ze Střezivojic je využitelný minimálně stejně velký lesní prostor východně od této mapy a severně od této ma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5. Věřte si a nezapomeňte na víru vašeho trenéra Karose (stříbrná medaile a další dvě umístění do desítky)!!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arl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22:39:00Z</dcterms:created>
  <dc:creator>Karel Haas</dc:creator>
  <dc:description/>
  <cp:keywords/>
  <dc:language>en-US</dc:language>
  <cp:lastModifiedBy>Karel Haas</cp:lastModifiedBy>
  <dcterms:modified xsi:type="dcterms:W3CDTF">2007-12-08T22:36:00Z</dcterms:modified>
  <cp:revision>5</cp:revision>
  <dc:subject/>
  <dc:title>Ahoj kluci,</dc:title>
</cp:coreProperties>
</file>